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2" w:hanging="0"/>
        <w:jc w:val="left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 - REITORIA</w:t>
        <w:br/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</w:p>
    <w:p>
      <w:pPr>
        <w:pStyle w:val="TextBody"/>
        <w:ind w:right="4252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0731/2022. Objeto: Aquisição de peças incorporáveis ao computador e suprimentos de Informática para a UDESC. Lote(s): X, XI - Deserto, Lote(s): IV, XVI - Frustrado, Lote(s): I, IX - CRISTIANI LOURI RODRIGUES ME, Valor Adjudicado: R$ 74.743,09, Lote(s): II, III, VI, VII - DANIEL PATRICIO DA SILVA CAETANO, Valor Adjudicado: R$ 420.431,63, Lote(s): V - ELFORT IMPORTAÇÃO  E DISTRIBUICAO DE PRODUTOS EIRELI , Valor Adjudicado: R$ 78.270,99, Lote(s): VIII - CEK INFORMATICA EIRELI ME, Valor Adjudicado: R$ 159.498,50, Lote(s): XII, XV - PRATIKA SOLUCOES LTDA, Valor Adjudicado: R$ 62.876,76, Lote(s): XIII - NIEHUES COMERCIO E REPRESENTACOES LTDA, Valor Adjudicado: R$ 2.262,92, Lote(s): XIV - RT COMÉRCIO E SERVIÇOS EIRELI, Valor Adjudicado: R$ 3.080,69. Valor Total Adjudicado: R$ 801.164,58. Processo: UDESC 00017411/2022.</w:t>
      </w:r>
    </w:p>
    <w:p>
      <w:pPr>
        <w:pStyle w:val="TextBody"/>
        <w:ind w:right="4252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9:19:00Z</dcterms:created>
  <dc:creator>udelic1002</dc:creator>
  <dc:description/>
  <cp:keywords/>
  <dc:language>en-US</dc:language>
  <cp:lastModifiedBy>FABRICIO DEVENZ</cp:lastModifiedBy>
  <cp:lastPrinted>2004-10-26T11:29:00Z</cp:lastPrinted>
  <dcterms:modified xsi:type="dcterms:W3CDTF">2022-06-01T19:19:00Z</dcterms:modified>
  <cp:revision>2</cp:revision>
  <dc:subject/>
  <dc:title>   </dc:title>
</cp:coreProperties>
</file>